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tle Portabl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ited version of the Shuttle ground track progra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auts in flights aboard the Shuttle.  Mor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the self-extracting ZIP file.  If you don't hav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scribed below, it is likely that this program will not ru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NASA Spacelink file naming convention, SPOCZIP.EX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_11_4_17_3.BIN on the system.  Be sure to rename it SPOCZIP.EX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 Begin by placing it in your C&gt;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unzip" the file, enter the following in your hard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&gt; prompt and then press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SPOC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-d will cause the ZIP program to create a subdirectory nam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tate vectors required for this program are available from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ink for each non-classified Shuttle mission. Use the "M50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And remember that SPoC requires figures in thousands of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 elements on NASA Spacelink are normally given in feet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ecimal three places to the left before entering the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required for proper opera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 WITH MATH CO-PROCESSO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at location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512K available memory  NOTE:  If you are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ork software for example) that occupies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less than 512K for SPoC, SPoC will very lik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EXE, SPOC.BAT, and the PROGRAMS subdirectory,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&gt;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PoC program type SPOC at the C&gt;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key referred to in the documentation for this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 on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oC was originally written for a GRID computer--not an IBM-PC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SPoC available through NASA Spacelink, we tested it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BM-PC and compatible computer configurations with mixed res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PoC seemed to be running OK on one computer, but i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ambled the screen making the program unreadable.  W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oC</w:t>
        <w:tab/>
        <w:t>is incompatible with VGA.  So if SPoC doesn'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etup, try it on another computer.  We recommend CGA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en the program run properly on EGA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ST NOTE:  Several people have reported receiving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't find file EMULATOR.SHR"   This is the error messa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try to run the program without a math co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