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#Hi,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'm sitting here at my computer wondering what sort of Sam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muse you when, sitting at YOUR computer a few weeks or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ybe the best thing is just to invite you to start typing -- righ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ght now.  (Well, for starters, go back and correct that little typ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ould you?  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 the bottom line of this screen are the longitude and la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as you move it around the screen . . . the key you need to p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HELP while you're typing . . . and the key to pre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document (whereupon you'll be asked whether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've made to it, or abandon thos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w look at your cursor.  Press your Insert key on your keyboar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-- see it?  -- it either is FAT, meaning whatever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text, or thin, meaning you'll overwrite whatever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Press the INS key to switch this back and forth (or le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, as I do).  Now press the PageDown key . . . so I can say good-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ps -- there I go again.  Fix that, would you?  Thna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r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rew To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 - For fun, change the margin of this document and watch it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  First, press F1 to see what command "visits the ruler."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in MYM-Write, but for all I know you've chosen to emulate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, press ESCape to get out of help -- you'll be back here --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(or whatever command you found to be the right one)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up to the ru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ally, use the Space Bar or arrow keys or Tab key to go t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ruler line and type an R to reset the right margi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(If you should accidentally press the End key while up in the Ruler b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you way out to the 255th column and seeming to 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-- just press the Home key to come back.  And remember,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, even if you decide not to make changes after all,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