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visit Program Setup and Printer Setup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the navigation and look of Managing Your Money's new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the choices we provided for you during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run multiple instances of MY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ur PIF is optimized for maximum MYM performance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pplications under Windows, you may want to adjus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Please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isk Cache Users!  Be Cautious of Delayed Writ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write caching can cause you to lose data! 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figure your disk cache to cache only the disk reads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rites.  Microsoft Windows v.3.1 has a new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ive disk cache that now caches disk writes.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's write caching, add a space and a C (or whatev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ble write-back caching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statement in your AUTOEXEC.BAT file. 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ould look like this C:\WINDOWS\SMARTDRV.EXE 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ssistance with configuring your disk cache please c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process is separated into two parts.  The first par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ansactions from your active Data Set.  The second par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data from your Closed Out Data Set. In an effort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go through COPY, the second part of the process is postp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first time you access this Data Set.  You must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ata Set with a date greater than the closed year.  For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1993 and close out 1991, you must go into the Closed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e of at least 1/1/1992 in order to have us remove the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rom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LINK/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obtain as many quotes as possible on Compuserve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us to pass the CUSIP when available. 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retrieving any quotes, check the CUSIP field. A CUSIP is a 9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is unique to every security.  If using Compuserv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last digit.  For some reason they only recognize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the CUSIP field for other information, either erase it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lank or fill it in with the valid CUSIP (the first 8 digits only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OX 2.0 or later and MYMIC 3.0 or later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your FOX data into MYM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